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Проект </w:t>
      </w:r>
      <w:r>
        <w:rPr>
          <w:rFonts w:cs="Times New Roman" w:ascii="Times New Roman" w:hAnsi="Times New Roman"/>
          <w:sz w:val="16"/>
          <w:szCs w:val="16"/>
        </w:rPr>
        <w:t>(для юр.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упли-продажи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» _________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Normal"/>
        <w:numPr>
          <w:ilvl w:val="2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(далее именуемое – Объек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_____________________________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передается Продавцом по акту приема-передачи, подписанному обеими сторонами, не позднее 3 (трех) дней после полной оплаты имущества, указанной в п. 3.2. настоящего договора. С даты подписания акта приема-передачи Покупателем ответственность за сохранность Объект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регистрация перехода права собственности на Объект производится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Объекта составляет ________________ (______________________рублей), в том числе НДС 20% ________________ (______________________рублей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_____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Сумма задатка _____________ (_________________рублей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№ 178-ФЗ «О приватизации  государственного и муниципального имущества» для заключения договора купли-продажи имущест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3. НДС в сумме _________________ (___________________рубль ______ копеек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. настоящего договора задаток не возвращ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  <w:r>
        <w:rPr/>
        <w:t>__________________________________________________________________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00"/>
      </w:tblGrid>
      <w:tr>
        <w:trPr>
          <w:trHeight w:val="1952" w:hRule="atLeast"/>
        </w:trPr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spacing w:before="0" w:after="16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7"/>
    <w:lvlOverride w:ilvl="0">
      <w:startOverride w:val="3"/>
    </w:lvlOverride>
  </w:num>
  <w:num w:numId="12">
    <w:abstractNumId w:val="4"/>
    <w:lvlOverride w:ilvl="0">
      <w:startOverride w:val="4"/>
    </w:lvlOverride>
  </w:num>
  <w:num w:numId="13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02-27T14:13:00Z</cp:lastPrinted>
  <dcterms:modified xsi:type="dcterms:W3CDTF">2023-09-29T03:20:00Z</dcterms:modified>
  <cp:revision>47</cp:revision>
  <dc:subject/>
  <dc:title>АДМИНИСТРАЦИЯ ГОРОДА БЛАГОВЕЩЕНСКА АМУРСКОЙ ОБЛАСТИ</dc:title>
</cp:coreProperties>
</file>